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7759355"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43673835"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